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i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ercitazione Modulo 3</w:t>
      </w:r>
    </w:p>
    <w:p>
      <w:pPr>
        <w:pStyle w:val="Tesi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d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Copiare nella cartella Documenti la cartella esercitazione_modulo3_word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/>
      </w:pPr>
      <w:r>
        <w:rPr/>
        <w:t>Aprire il programma di elaborazione testi (Microsoft Word)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prire il file “La Morte e il Boscaiolo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alvare il documento all’interno della stessa cartella con il nome “Favola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ll’interno del documento “Favola” centrare autore e titolo ed attribuire a questi due elementi il carattere DejaVu Sans, dimensione 16, grasset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ottolineare il titolo (“La Morte e il Boscaiolo”) e formattarlo in corsiv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Verificare che vi siano due spazi tra il nome dell’autore ed il titol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postare le ultime due righe del testo all’inizio dello stesso (prima di “Sotto un fastello…”)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Attribuire al testo la dimensione di carattere 12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nella riga d'intestazione il campo “titolo” allineato a destra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Portare l’interlinea del testo a “doppia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ostituire (tramite l’apposita funzione) in tutto il testo la parola “Morte” con “morte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mpostare un rientro di prima riga pari a 1,6 cm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mpostare i margini della pagina nel seguente modo:</w:t>
      </w:r>
    </w:p>
    <w:p>
      <w:pPr>
        <w:pStyle w:val="Tesi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Superiore ed inferiore a 2,5 cm;</w:t>
      </w:r>
    </w:p>
    <w:p>
      <w:pPr>
        <w:pStyle w:val="Tesi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Destro a 1,8 cm;</w:t>
      </w:r>
    </w:p>
    <w:p>
      <w:pPr>
        <w:pStyle w:val="Tesi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Sinistro a 2,2 cm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nel piè di pagina il proprio nome centra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alvare il documento e chiuderl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prire il file “Dolci” presente nella cartella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ribuire al titolo il carattere DejaVu Sans, dimensione 16, grasset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Giustificare il tes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ivare la funzione di controllo ortografico e correggere eventuali errori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Centrare il titolo (Pepatelli)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Mettere in corsivo, grassetto, colore blu, effetto ombreggiato la parola “Ingredienti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un elenco puntato agli ingredienti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una riga d'intestazione con il proprio nome allineato a sinistra ed il campo  data allineato a destra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ribuire al testo l’interlinea 1,5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un rientro di prima riga pari a 1,6 cm ed un rientro a destra di 0,5 cm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alvare le modifiche apportate e chiudere il documen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prire i file “Canne al Vento” e “Grazia Deledda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Nel file “Canne al Vento” inserire una riga d’intestazione con il nome dell’autrice (Grazia Deledda) in carattere DejaVu Sans, corsivo, dimensione 12, allineato a destra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Cancellare “Grazia Deledda” dal testo (prima riga)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due spazi tra “Canne al Vento” e “Capitolo primo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Copiare l’intero contenuto del file “Grazia Deledda” in coda al file “Canne al Vento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Chiudere il file “Grazia Deledda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ribuire all’intero testo del documento aperto il carattere DejaVu Sans, dimensione 12 (solo al testo, non ai titoli)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Giustificare il tes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ivare la funzione sillabazione automatica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nserire i numeri di pagina in basso e centrati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ribuire al titolo (Canne al Vento) un tipo di carattere a piacere, dimensione 16, Grassetto, colore ross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ttribuire al secondo paragrafo del testo un rientro di prima riga pari a 1,2 cm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ostituire in tutto il testo “Efisio” con “Efix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Impostare i margini come di seguito indicato:</w:t>
      </w:r>
    </w:p>
    <w:p>
      <w:pPr>
        <w:pStyle w:val="Tesi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Superiore 2 cm;</w:t>
      </w:r>
    </w:p>
    <w:p>
      <w:pPr>
        <w:pStyle w:val="Tesi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Inferiore 1,6 cm;</w:t>
      </w:r>
    </w:p>
    <w:p>
      <w:pPr>
        <w:pStyle w:val="Tesi"/>
        <w:numPr>
          <w:ilvl w:val="1"/>
          <w:numId w:val="1"/>
        </w:numPr>
        <w:tabs>
          <w:tab w:val="clear" w:pos="708"/>
          <w:tab w:val="left" w:pos="720" w:leader="none"/>
        </w:tabs>
        <w:rPr/>
      </w:pPr>
      <w:r>
        <w:rPr/>
        <w:t>Destro e sinistro 2 cm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elezionare il terzo paragrafo del testo (da “Il servo..” fino a “di Dio”) ed applicarvi un bordo giallo dello spessore di ½ punto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pplicare al paragrafo uno sfondo verde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alvare le modifiche e chiudere il file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Aprire “Canne al vento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Modificare l’orientamento della pagina (da verticale a orizzontale)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</w:t>
      </w:r>
      <w:r>
        <w:rPr/>
        <w:t>Salvare tale documento con il nome “Lettera” in formato RTF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Aprire il documento “certificazione”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Eseguire la procedura di stampa in serie, utilizzando i dati contenuti nel file esami.xls.</w:t>
      </w:r>
    </w:p>
    <w:p>
      <w:pPr>
        <w:pStyle w:val="Tesi"/>
        <w:numPr>
          <w:ilvl w:val="0"/>
          <w:numId w:val="1"/>
        </w:numPr>
        <w:tabs>
          <w:tab w:val="clear" w:pos="708"/>
          <w:tab w:val="left" w:pos="360" w:leader="none"/>
        </w:tabs>
        <w:jc w:val="left"/>
        <w:rPr/>
      </w:pPr>
      <w:r>
        <w:rPr>
          <w:rFonts w:eastAsia="Arial"/>
        </w:rPr>
        <w:t xml:space="preserve"> </w:t>
      </w:r>
      <w:r>
        <w:rPr/>
        <w:t>Salvare il documento composto come singolo documento, con il nome “certificati”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color w:val="auto"/>
      <w:sz w:val="24"/>
    </w:rPr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Indice">
    <w:name w:val="Indice"/>
    <w:basedOn w:val="Normal"/>
    <w:qFormat/>
    <w:pPr>
      <w:suppressLineNumbers/>
    </w:pPr>
    <w:rPr>
      <w:rFonts w:cs="Lucidasans"/>
    </w:rPr>
  </w:style>
  <w:style w:type="paragraph" w:styleId="Tesi">
    <w:name w:val="Tesi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11:00Z</dcterms:created>
  <dc:creator/>
  <dc:description/>
  <cp:keywords/>
  <dc:language>en-US</dc:language>
  <cp:lastModifiedBy>..</cp:lastModifiedBy>
  <dcterms:modified xsi:type="dcterms:W3CDTF">2010-11-14T21:59:00Z</dcterms:modified>
  <cp:revision>7</cp:revision>
  <dc:subject/>
  <dc:title>OpenOffice.org Writer – Esercitazione</dc:title>
</cp:coreProperties>
</file>