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jaVu Serif" w:hAnsi="DejaVu Serif" w:cs="DejaVu Serif"/>
          <w:kern w:val="2"/>
          <w:sz w:val="28"/>
        </w:rPr>
      </w:pPr>
      <w:r>
        <w:rPr>
          <w:rFonts w:cs="DejaVu Serif" w:ascii="DejaVu Serif" w:hAnsi="DejaVu Serif"/>
          <w:kern w:val="2"/>
          <w:sz w:val="28"/>
        </w:rPr>
        <w:t>PEPATELLI</w:t>
      </w:r>
    </w:p>
    <w:p>
      <w:pPr>
        <w:pStyle w:val="Normal"/>
        <w:rPr>
          <w:rFonts w:ascii="DejaVu Serif" w:hAnsi="DejaVu Serif" w:cs="DejaVu Serif"/>
          <w:kern w:val="2"/>
          <w:sz w:val="28"/>
        </w:rPr>
      </w:pPr>
      <w:r>
        <w:rPr>
          <w:rFonts w:cs="DejaVu Serif" w:ascii="DejaVu Serif" w:hAnsi="DejaVu Serif"/>
          <w:kern w:val="2"/>
          <w:sz w:val="28"/>
        </w:rPr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>Ingredienti</w:t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 xml:space="preserve">500 g di miele </w:t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 xml:space="preserve">300 g di mandorle </w:t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 xml:space="preserve">1 arancia </w:t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>30 g di burro farina di tritello (e la farina contenente la parte fine della crusca)</w:t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>pepe bianco</w:t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>Preparazione:</w:t>
      </w:r>
    </w:p>
    <w:p>
      <w:pPr>
        <w:pStyle w:val="Normal"/>
        <w:rPr/>
      </w:pPr>
      <w:r>
        <w:rPr>
          <w:rFonts w:cs="DejaVu Serif" w:ascii="DejaVu Serif" w:hAnsi="DejaVu Serif"/>
        </w:rPr>
        <w:t>Nella pentola piccola portare ad ebollizione dell'acqua e tuffarci le mandorle per un minuto. Scolarle, pelarle e tritarle. Grattuggiare la scorza dell'arancia. Nella casseruola far fondere a fuoco bassissimo il miele ed aggiungere la scorza di arancia grattugiata e le madorle tritate. Mescolare bene e aggiungere abbastanza pepe e infine, sempre mescolando, aggiungere a poco a poco la farina di tritello che dovrà man mano indurire l'impasto. Quando questo avrà raggiunto una forte consistenza, cessare di aggiungere farina, togliere dal fuoco e rovesciare l'impasto stesso sul marmo leggermente unto d'olio. Pareggiare e far rafreddare. A composto freddo tagliarlo in rettangolini larghi cinque centimetri circa e depositarli sulla placca da forno lievemente imburrata. Infornare con forno preriscaldato a 200 C fino a perfetta cottura.</w:t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DejaVu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sans"/>
    </w:rPr>
  </w:style>
  <w:style w:type="paragraph" w:styleId="Tesi">
    <w:name w:val="Tesi"/>
    <w:basedOn w:val="Normal"/>
    <w:qFormat/>
    <w:pPr>
      <w:spacing w:lineRule="auto" w:line="480"/>
      <w:ind w:left="0" w:right="0" w:firstLine="709"/>
      <w:jc w:val="both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2:03:00Z</dcterms:created>
  <dc:creator/>
  <dc:description/>
  <cp:keywords/>
  <dc:language>en-US</dc:language>
  <cp:lastModifiedBy>..</cp:lastModifiedBy>
  <dcterms:modified xsi:type="dcterms:W3CDTF">2010-11-14T21:58:00Z</dcterms:modified>
  <cp:revision>3</cp:revision>
  <dc:subject/>
  <dc:title>PEPATELLI</dc:title>
</cp:coreProperties>
</file>