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1"/>
        <w:gridCol w:w="1141"/>
        <w:gridCol w:w="2568"/>
        <w:gridCol w:w="861"/>
        <w:gridCol w:w="1048"/>
        <w:gridCol w:w="1274"/>
        <w:gridCol w:w="1595"/>
        <w:gridCol w:w="1007"/>
        <w:gridCol w:w="1395"/>
      </w:tblGrid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gnom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m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irizz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itt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vinc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mmontar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attur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nd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i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Missione 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00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Druen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1.2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5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lavin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card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el Corso 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00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Druen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1.7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6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bat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Assisi 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2.2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tram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is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Saorgio 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2.7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ol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ei Tigli 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3.2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as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Tofane 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3.7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so S. Maurizio 2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4.2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nell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enz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Trecate 1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4.7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ll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Mosca 1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5.2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venal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bert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Statuto 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5.7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glielm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ol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Settembre 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6.2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so Umbria 1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6.7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igi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delle Cacce 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7.2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sin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so Sempione 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7.7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rin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Po 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8.2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l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r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Gubbio 2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4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i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8.7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ciator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so Machiavelli 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9.2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var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i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 Maranello 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9.7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ett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le della Libertà 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z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10.2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2003</w:t>
            </w:r>
          </w:p>
        </w:tc>
      </w:tr>
      <w:tr>
        <w:trPr>
          <w:trHeight w:val="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nucc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sa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so Roma 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10.725,25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6:12:00Z</dcterms:created>
  <dc:creator>Pieralberto Boasso</dc:creator>
  <dc:description/>
  <dc:language>en-US</dc:language>
  <cp:lastModifiedBy> Bertrand Russell</cp:lastModifiedBy>
  <dcterms:modified xsi:type="dcterms:W3CDTF">2003-10-23T09:27:00Z</dcterms:modified>
  <cp:revision>2</cp:revision>
  <dc:subject/>
  <dc:title>Cognome</dc:title>
</cp:coreProperties>
</file>