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NUOVO MANAGEMENT  PUBBLIC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’evoluzione dei compiti e delle @@@ dello Stato (da mero organizzatore a principale erogatore di servizi sociali) ha reso necessario un ripensamento delle strutture amministrative (SCOCA) e una rinnovazione di esse sulla base di una più avanzata teoria dell’organizzazion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r far fronte ai vari compiti che lo Stato – Amministrazione è chiamato a svolgere occorre, infatti, che sia predisposta una struttura organizzativa che, spogliandosi delle prassi ormai anacronistiche (impostazione rigorosamente gerarchica, eccessiva burocratizzazione), presenti i caratteri della duttilità e dell’elasticità che, tradotti in termini strettamente gestionali ed organizzativi, sono sinonimi di efficacia, efficienza e produttività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 deriva, pertanto, che i criteri ordinamentali della P.A. non sono più esclusivamente identificabili nei principi di legalità, imparzialità e buon andamento ex art.97 Cost., ma anche in quelli di recente prescrizione legislativa quali il principio di flessibilità gestionale, di trasparenza operativa, di articolazione omogenea, di responsabilizzazione, di informatizzazione etc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passaggio da una gestione prevalentemente burocratica ai nuovi modelli organizzativi comporta una risistemazione della struttura della P.A. secondo modalità manageriali di marca privatistic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e ne trova conferma nella normativa di riforma del pubblico impiego (D.Lgs. 29/93) che all’art. 5 introduce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principio dell’articolazione degli uffici per @@@ omogenee, distinguendo tra @@@ finali (c.d. di line) e @@@ strumentali o di supporto (c.d. di staff) ridimensionando il valore del rapporto gerarchico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principio della flessibilità nell’organizzazione degli uffici e nella gestione delle risorse umane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principio della responsabilità, anche sotto il profilo di una stretta collaborazione, propria delle «organizzazioni compatte»;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principio della intercomunicabilità all’interno e all’esterno, necessario presupposto della trasparenza (vedi anche L. 241/90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tal senso si muove la normativa nel D.Lgs. 39/93 che, raccogliendo i suggerimenti contenuti nel decreto di riforma del pubblico impiego («collegamento […] e comunicazione mediante sistemi informativi e statistici»), imposta le coordinate per l’informatizzazione dell’azione amministrativ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ulla stessa linea tracciata dal D.Lgs. 29/93 si muove la L. 537/93 nell’intento di semplificare l’organizzazione amministrativ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 principi della L. 537/93 diventano una guida per la futura legislazione e danno conferma dell’avviato processo di managerializzazione della P. 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particolare la L. 537/93 preved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’eliminazione delle duplicazioni organizzative e funzionali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razionalizzazione nella distribuzione delle competenze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diversificazione delle @@@ di staff e line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decentramento ulteriore delle @@@ e dei servizi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 speditezza delle procedure amministrative, obiettivo in parte soddisfatto con l’emanazione di regolamenti di semplificazione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riordinamento di molte strutture ed organismi amministrativi sulla base dei criteri di omogeneità, complementarietà e di organic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spacing w:before="0" w:after="120"/>
      <w:ind w:firstLine="142"/>
      <w:jc w:val="both"/>
    </w:pPr>
    <w:rPr>
      <w:sz w:val="22"/>
    </w:rPr>
  </w:style>
  <w:style w:type="paragraph" w:styleId="Dylog">
    <w:name w:val="Dylog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7:31:00Z</dcterms:created>
  <dc:creator/>
  <dc:description/>
  <dc:language>en-US</dc:language>
  <cp:lastModifiedBy>Pieralberto Boasso</cp:lastModifiedBy>
  <dcterms:modified xsi:type="dcterms:W3CDTF">2001-10-25T20:06:00Z</dcterms:modified>
  <cp:revision>9</cp:revision>
  <dc:subject/>
  <dc:title/>
</cp:coreProperties>
</file>