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left"/>
        <w:rPr/>
      </w:pPr>
      <w:r>
        <w:rPr/>
        <w:t>C'erano una volta venticinque bigodini di zinco, che erano tutti fratelli, perché nati dallo stesso vecchio cucchiaio di zinc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vevano tutti il fucile in spalla, il viso dritto in avanti e l'uniforme rossa e turchina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Com'erano belli!</w:t>
      </w:r>
    </w:p>
    <w:p>
      <w:pPr>
        <w:pStyle w:val="Normal"/>
        <w:spacing w:lineRule="atLeast" w:line="240"/>
        <w:ind w:hanging="0"/>
        <w:jc w:val="left"/>
        <w:rPr/>
      </w:pPr>
      <w:r>
        <w:rPr/>
        <w:t>La prima cosa che udirono in questo mondo, appena fu tolto il coperchio della loro scatola, furono le parole: "Oh! Dei bigodini di zinco!"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 gridare era stato un ragazzino che si mise poi subito a battere le mani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Glieli avevano regalati perché era il suo compleanno e li mise subito in fila sul tavolin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I bigodini si assomigliavano tutti come gocce d'acqua.</w:t>
      </w:r>
    </w:p>
    <w:p>
      <w:pPr>
        <w:pStyle w:val="Normal"/>
        <w:ind w:hanging="0"/>
        <w:jc w:val="left"/>
        <w:rPr/>
      </w:pPr>
      <w:r>
        <w:rPr/>
        <w:t>Ce n'era uno solo diverso dagli altri: aveva una gamba sola, perché era stato fuso per ultimo e lo zinco non era bast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1T12:22:00Z</dcterms:created>
  <dc:creator>Pieralberto Boasso</dc:creator>
  <dc:description/>
  <dc:language>en-US</dc:language>
  <cp:lastModifiedBy>Pieralberto Boasso</cp:lastModifiedBy>
  <dcterms:modified xsi:type="dcterms:W3CDTF">2001-10-25T17:06:00Z</dcterms:modified>
  <cp:revision>4</cp:revision>
  <dc:subject/>
  <dc:title/>
</cp:coreProperties>
</file>