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OME TESTO: Pinocch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UTORE: Carlo Collod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[...] Allora, dopo gli occhi, gli fece il naso; ma il naso, appena fatto, cominciò a crescere: e cresci, cresci, cresci diventò in pochi minuti un nasone che non finiva ma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l povero Geppetto si affaticava a ritagliarlo; ma più lo ritagliava e lo scorciva, e più quel naso impertinente diventava lung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opo il naso, gli fece la bocc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a bocca non era ancora finita di fare, che cominciò subito a ridere e a canzonarl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Smetti di ridere! - disse Geppetto impermalito; ma fu come dire al mur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Smetti di ridere, ti ripeto! - urlò con voce minaccios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llora la bocca smesse di ridere, ma cacciò fuori tutta la lingu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Geppetto, per non guastare i fatti suoi, finse di non avvedersene, e continuò a lavora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opo la bocca, gli fece il mento, poi il collo, le spalle, lo stomaco, le braccia e le man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ppena finite le mani, Geppetto senti portarsi via la parrucca dal capo. Si voltò in su, e che cosa vide? Vide la sua parrucca gialla in mano del burattin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Pinocchio!... rendimi subito la mia parrucca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 Pinocchio, invece di rendergli la parrucca, se la messe in capo per sé, rimanendovi sotto mezzo affog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 quel garbo insolente e derisorio, Geppetto si fece triste e melanconico, come non era stato mai in vita sua, e voltandosi verso Pinocchio, gli disse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Birba d'un figliuolo! Non sei ancora finito di fare, e già cominci a mancar di rispetto a tuo padre! Male, ragazzo mio, male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 si rasciugò una lacrim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stavano sempre da fare le gambe e i pied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Quando Geppetto ebbe finito di fargli i piedi, sentì arrivarsi un calcio sulla punta del na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Me lo merito! - disse allora fra sé. - Dovevo pensarci prima! Ormai è tardi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oi prese il burattino sotto le braccia e lo posò in terra, sul pavimento della stanza, per farlo cammina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inocchio aveva le gambe aggranchite e non sapeva muoversi, e Geppetto lo conduceva per la mano per insegnargli a mettere un passo dietro l'altr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Quando le gambe gli si furono sgranchite, Pinocchio cominciò a camminare da sé e a correre per la stanza; finché, infilata la porta di casa, saltò nella strada e si dette a scappa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 il povero Geppetto a corrergli dietro senza poterlo raggiungere, perché quel birichino di Pinocchio andava a salti come una lepre, e battendo i suoi piedi di legno sul lastrico della strada, faceva un fracasso, come venti paia di zoccoli da contadin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Piglialo! piglialo! - urlava Geppetto; ma la gente che era per la via, vedendo questo burattino di legno, che correva come un barbero, si fermava incantata a guardarlo, e rideva, rideva e rideva, da non poterselo figura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lla fine, e per buona fortuna, capitò un carabiniere, il quale, sentendo tutto quello schiamazzo e credendo si trattasse di un puledro che avesse levata la mano al padrone, si piantò coraggiosamente a gambe larghe in mezzo alla strada, coll'animo risoluto di fermarlo e di impedire il caso di maggiori disgrazi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a Pinocchio, quando si avvide da lontano del carabiniere che barricava tutta la strada, s'ingegnò di passargli, per sorpresa, frammezzo alle gambe, e invece fece fiasc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l carabiniere, senza punto smoversi, lo acciuffò pulitamente per il naso (era un nasone spropositato, che pareva fatto apposta per essere acchiappato dai carabinieri), e lo riconsegnò nelle proprie mani di Geppetto; il quale, a titolo di correzione, voleva dargli subito una buona tiratina d'orecchi. Ma figuratevi come rimase quando, nel cercargli gli orecchi, non gli riuscì di poterli trovare: e sapete perché? Perché, nella furia di scolpirlo, si era dimenticato di fargliel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llora lo prese per la collottola, e, mentre lo riconduceva indietro, gli disse tentennando minacciosamente il capo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Andiamo a casa. Quando saremo a casa, non dubitare che faremo i nostri conti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inocchio, a questa antifona, si buttò per terra, e non volle più camminare. Intanto i curiosi e i bighelloni principiavano a fermarsi lì dintorno e a far capannell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hi ne diceva una, chi un'alt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Povero burattino! - dicevano alcuni, - ha ragione a non voler tornare a casa! Chi lo sa come lo picchierebbe quell'omaccio di Geppetto!..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 gli altri soggiungevano malignamente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Quel Geppetto pare un galantuomo! ma è un vero tiranno coi ragazzi! Se gli lasciano quel povero burattino fra le mani, è capacissimo di farlo a pezzi!..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somma, tanto dissero e tanto fecero, che il carabiniere rimise in libertà Pinocchio e condusse in prigione quel pover'uomo di Geppetto. Il quale, non avendo parole lì per lì per difendersi, piangeva come un vitellino, e nell'avviarsi verso il carcere, balbettava singhiozzando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 Sciagurato figliuolo! E pensare che ho penato tanto a farlo un burattino per bene! Ma mi sta il dovere! Dovevo pensarci prima!..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Quello che accadde dopo, è una storia da non potersi credere, e ve la racconterò in quest'altri capitoli. [...]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3:48:00Z</dcterms:created>
  <dc:creator> </dc:creator>
  <dc:description/>
  <dc:language>en-US</dc:language>
  <cp:lastModifiedBy> </cp:lastModifiedBy>
  <dcterms:modified xsi:type="dcterms:W3CDTF">2001-09-21T13:48:00Z</dcterms:modified>
  <cp:revision>2</cp:revision>
  <dc:subject/>
  <dc:title>NOME TESTO: Pinocchio</dc:title>
</cp:coreProperties>
</file>