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tolo: I PIRATI DELLA MALES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utore: Emilio Salga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...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Annoiarmi no, ma ho molta fretta e mi pare che la Young-India cammini adag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stro Bill, un marinaio sui quarant'anni, alto più di cinque piedi, americano puro sangue, sbirciò con occhio torvo il suo compagno. Questi era un bell'indiano di ventiquattro o venticinque anni, di alta statura, d'una tinta molto abbronzata, di lineamenti belli, nobili, fini, cogli orecchi adorni di pendenti e il collo di monili d'oro che gli ricadevano graziosamente sul nudo e robusto pet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Corpo di un cannone! - gridò l'americano indignato. - La Young-India cammina adagio? Questo è un insulto, maharatto m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Per chi ha fretta, mastro Bill, anche un incrociatore che fila quindici nodi all'ora va adag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Diavolo, cos'è tutta questa fretta? - domandò il mastro, grattandosi furiosamente la testa. - Ohé, briccone, c'è qualche eredità da raccogliere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Altro che eredità!... se sapeste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Di' su, giovanotto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Non ci odo da questo l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Capisco, tu vuoi fare il sordo. Uhm!... Chissà che cosa c'è sotto!... Quella ragazza che hai con te... Uhm!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Ma!... Dite, mastro, quando arriveremo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Dove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A Sarawak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L'uomo propone e Dio dispone, ragazzo mio. Potrebbe piombarci addosso un tifone e mandarci a bere nella gran tazza tut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Eppoi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Eppoi potrebbero giungere addosso i pirati e mandarci al diavolo con due braccia di corda per cravatta e un kriss piantato fra le costo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Eh! - esclamò l'indiano, facendo una smorfia. - Ci sono dei pirati qui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Come ci sono degli strangolatori nel tuo paes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Dite davvero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Guarda laggiù, dritto al bompresso. Che cosa vedi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Un'isol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Bene, quell'isola è un nido di pir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Come si chiama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Mompracem. Mette i brividi solo nominarl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Davvero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Laggiù, mio caro, vive un uomo che ha insanguinato il mare della Males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Come si chiama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Porta un nome terribile. Si chiama la Tigre della Males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Se ci assalisse, che cosa accadrebbe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Un massacro generale. Quell'uomo è ancor più feroce delle tigri della jungl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E gl'inglesi non vanno a distruggere la sua orda? - chiese l'indiano, sorpre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Distruggere i tigrotti di Mompracem è affare serio - rispose il marinaio. - Alcuni anni or sono, nel 1850, gl'inglesi con una poderosa flotta bombardarono l'isola, la occuparono e fecero prigioniera la terribile Tigre; ma, prima di arrivare a Labuan, il pirata, non si sa come, scappò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E ritornò a Mompracem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Non subito. Per due anni non si fece più vedere, poi, al principio del 1852, riapparve alla testa di una nuova banda di pirati malesi e dayaki della più terribile razza. Massacrati i pochi inglesi stabilitisi nell'isola, vi si insediava ricominciando le sue sanguinarie impres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quell'istante un colpo di fischietto risuonò sul ponte della Young-India, accompagnato da uno sbuffo di vento fresco che fece gemere i tre albe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Oh! oh! - fece mastro Bill alzando vivamente la testa. - Fra poco si ballerà disperatam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Lo credete, mastro? - chiese l'indiano con inquietudi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Vedo laggiù una nuvola nera coi margini color di rame che non pronostica di certo la cal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Corriamo pericolo forse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La Young-India, giovanotto mio, è un legno solido che se ne ride dei colpi di mare. Orsù, alla manovra; la gran tazza comincia a bollire. Mastro Bill non s'ingannava. Il mare della Malesia, sino allora terso come un cristallo, cominciava ad incresparsi come fosse scosso da una commozione sottomarina e a prendere una tinta plumbea che nulla prometteva di buo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'est, verso la grande isola di Borneo, s'alzava una nube nera come il catrame, con le frange tinte di un rosso ardente, e a poco a poco oscurava il sole prossimo al tramonto. Per l'aria giganteschi albatros, in preda ad una viva inquietudine, svolazzavano sfiorando le onde ed emettendo rauche strid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 primo colpo di vento era seguita una specie di calma che metteva in maggior apprensione gli animi dei naviganti, poi all'est cominciò a rullare il tuo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Sgombrate il ponte! - gridò il capitano Mac Clintock ai passegge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utti, a malincuore, obbedirono scendendo per i boccaporti di prua o di poppa. Uno però era rimasto sul ponte, e quest'uomo era l'indiano Kammamu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Olà, sgombrate! - tuonò il capita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Capitano, - disse l'indiano facendosi innanzi con passo fermo - corriamo pericolo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Lo saprai quando la tempesta sarà cess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Bisogna che io sbarchi a Sarawak, capita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Sbarcherai, se non coliamo a pic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Ma io non voglio andare a picco, mi capite. A Sarawak ho una persona che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Olà, mastro Bill, levatemi dai piedi quest'uomo. Non è questo il momento di perdere temp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'indiano fu trascinato via e cacciato giù nel boccaporto di pru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ra tempo. Il vento soffiava già dall'est con grande violenza ruggendo su tutti i toni fra l'attrezzatura della nave. La nube nera aveva preso proporzioni gigantesche coprendo quasi interamente la volta celeste. Nel suo seno brontolava incessantemente il tuono correndo all'impazzata da levante a pon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a Young-India era un magnifico tre-alberi che portava ancora bene i suoi quindici an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a sua costruzione leggera ma solida, lo sviluppo veramente enorme di vele, lo scafo a prova di scoglio ricordavano uno di quegli audaci violatori di blocco che ebbero una parte così importante, e che può chiamarsi leggendaria, nella guerra american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tito il 26 agosto del 1856 da Calcutta con un carico di rotaie di ferro destinato a Sarawak e montato da quattordici marinai, da due ufficiali e dai sei passeggeri, grazie alla sua velocità e ai buoni venti era giunto in meno di tredici giorni nelle acque del mar malese e precisamente in vista della temuta isola di Mompracem, un covo di pirati da cui bisognava ben guardars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fortunatamente. La tempesta stava per scoppiare. Il mare esigeva il suo tributo prima che la traversata si completasse, e si vedrà in seguito quale sorta di tributo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e otto di sera l'oscurità era quasi completa. Il sole era scomparso in mezzo alle nuvole e il vento cominciava a soffiare con veemenza estrema, facendo udire ruggiti formidabilm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l mare, agitato sino agli estremi limiti dell'orizzonte, montava rapidamente. Ondate enormi, irte di spuma, si formavano come per incanto cozzando e ricadendo, infrangendosi rabbiosamente contro Mompracem, la quale ergeva la sua massa cupa e sinistra fra le teneb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a Young-India correva bordate, ora lanciandosi sulle mobili montagne a squarciare coi suoi alberetti la caliginosa massa delle nubi, ora precipitandosi negli avvallamenti dai quali penava ad usci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 marinai scalzi, coi capelli al vento, i volti contratti, mormoravano in mezzo all'acqua che non trovava sfogo sufficiente negli ombrinali. Comandi e bestemmie si mescolavano ai sibili della tempes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e nove di sera il tre-alberi, sballottolato come un giocattolo, anzi come un semplice fuscello di paglia, era nelle acque di Momprace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lgrado tutti gli sforzi di mastro Bill, che rompevasi le mani sulla ribolla del timone, la Young-India fu trascinata tanto vicina alla costa irta di scogliere, d'isolotti madreporici e di bassi fondi, da temere che vi si infrangesse cont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...]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3:48:00Z</dcterms:created>
  <dc:creator> </dc:creator>
  <dc:description/>
  <dc:language>en-US</dc:language>
  <cp:lastModifiedBy> </cp:lastModifiedBy>
  <dcterms:modified xsi:type="dcterms:W3CDTF">2001-09-21T13:48:00Z</dcterms:modified>
  <cp:revision>2</cp:revision>
  <dc:subject/>
  <dc:title>Titolo: I PIRATI DELLA MALESIA</dc:title>
</cp:coreProperties>
</file>