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tolo: LA COMMEDIA DEGLI EQUIVOC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utore: WILLIAM SHAKESPE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...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GEONE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cedi pure, Duca, se lo vuoi,a procurarmi l'ultima rovina, e poni, con la mia condanna morte, fine alle mie disgrazie e a tutto il r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UCA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ercante di Siracusa, è inutile che seguiti a perorar per te: non io infrangerò le nostre legg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'inimicizia e la discordia insor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ltimamente dall'astioso oltragg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atto dal vostro Duca a dei mercanti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stri probi ed onesti cittadi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e, privi del denaro pel riscatto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an suggellato con il loro sangu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rigore dei suoi ordinamenti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cludono ogni moto di pietà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er te dai nostri minacciosi sguard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ciò perché, dopo il verificars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i mortali intestini tafferug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 i sediziosi tuoi compatrio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noi, è stato sia da voi Siracusani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e da noi stessi, in solenni assemblee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eciso di vietare ogni commer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 le nemiche nostre due città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zi, di più: è stato stabilito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e se un nativo d'Efe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a visto circolare a Siracu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mercati ed in fiere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 se un Siracusano faccia appro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d Efeso... sia condannato a morte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le sue merci siano confisca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vantaggio del Duca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alvo ch'egli non paghi una pen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i mille marchi(3) per il suo risca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 tua sostanza, valutata al massimo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n può ammontare a più di cento march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erciò per legge tu devi mori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GEONE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vrò almeno questo a mio confort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e eseguita che sia la tua sentenza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arà anche, col sole di stasera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montata ogni mia interna pen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UCA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ne, Siracusano, dicci in breve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 ragione per cui ti sei parti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lla tua patria per venire ad Efe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...]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3:49:00Z</dcterms:created>
  <dc:creator> </dc:creator>
  <dc:description/>
  <dc:language>en-US</dc:language>
  <cp:lastModifiedBy> </cp:lastModifiedBy>
  <dcterms:modified xsi:type="dcterms:W3CDTF">2001-09-21T13:49:00Z</dcterms:modified>
  <cp:revision>2</cp:revision>
  <dc:subject/>
  <dc:title>Titolo: LA COMMEDIA DEGLI EQUIVOCI</dc:title>
</cp:coreProperties>
</file>